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 Р А Р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          №78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9» марта 2015 г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 утверждении Положения о порядке подготовки, утверждения местных нормативов градостроительного проектирования муниципального образования «Лениногорский муниципальный район» Республики Татарстан</w:t>
      </w:r>
    </w:p>
    <w:p>
      <w:pPr>
        <w:pStyle w:val="Normal"/>
        <w:spacing w:before="0" w:after="0"/>
        <w:ind w:right="5952" w:hanging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29.4 Градостроительного кодекса Российской Федерации, ПОСТАНОВЛЯЮ: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1.Утвердить прилагаемый Порядок подготовки, утверждения местных нормативов градостроительного проектирования муниципального образования «Лениногорский муниципальный район» и внесения в них изменений согласно приложению к настоящему постановлению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2.Настоящее постановление опубликовать в официальном публикаторе-газете «Лениногорские вести» и разместить на официальном сайте Лениногорского муниципального района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3.Контроль за исполнением настоящего  постановления возложить на руководителя Исполнительного комитета муниципального образования «Лениногорский муниципальный район» Н.Р. Залакова.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ниногорский муниципальный район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 города Лениногорска                                                                    Р.Г.Хусаи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.Н.Марке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-28-28</w:t>
      </w:r>
      <w:r>
        <w:br w:type="page"/>
      </w:r>
    </w:p>
    <w:p>
      <w:pPr>
        <w:pStyle w:val="Normal"/>
        <w:spacing w:before="0" w:after="0"/>
        <w:ind w:left="6379"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тверждено</w:t>
      </w:r>
    </w:p>
    <w:p>
      <w:pPr>
        <w:pStyle w:val="Normal"/>
        <w:spacing w:before="0" w:after="0"/>
        <w:ind w:left="6379" w:hanging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лением Главы муниципального образования «Лениногорский муниципальный район», мэра города Лениногорска</w:t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6096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 «19» марта 2015 г. №78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 порядке подготовки, утверждения местных нормативов градостроительного проектирования муниципального образования «Лениногорский муниципальный район» Республики Татарстан и внесения в них изменений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before="0" w:after="0"/>
        <w:ind w:left="567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Общие положения</w:t>
      </w:r>
    </w:p>
    <w:p>
      <w:pPr>
        <w:pStyle w:val="Style15"/>
        <w:spacing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Настоящее положение определяет порядок подготовки, утверждения местных нормативов градостроительного проектирования муниципального образования «Лениногорский муниципальный район» Республики Татарстан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порядок внесения в них измен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Местные нормативы градостроительного проектирования муниципального образования «Лениногорский муниципальный район» Республики Татарстан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далее — местные нормативы) устанавливают совокупность расчетных показателей минимально допустимого уровня обеспеченности объектами местного значения поселения, относящимися к областям: электро-, тепло-, газо-, и водоснабжения населения и водоотведение, автомобильные дороги местного значения,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зическая культура и массовый спорт, образование, здравоохранение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ъектами благоустройства территории, иными объектами  местного значения поселения и расчетных показателей максимально допустимого уровня территориальной доступности таких объектов для населения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 Нормативы градостроительного проектирования включают в себ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основную часть (расчетные показатели минимально допустимого уровня обеспеченности объектами,  населения муниципального образования и расчетные показатели максимально допустимого уровня территориальной доступности таких объектов для населен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случае если местные нормативы не содержат отдельных минимальных расчетных показателей, применению подлежат предельные значения расчетных показателей в составе нормативов градостроительного проектирования Республики Татарстан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Порядок подготовки и утверждения местных нормативов </w:t>
      </w:r>
    </w:p>
    <w:p>
      <w:pPr>
        <w:pStyle w:val="Style15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градостроительного проектирования муниципального образования </w:t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Лениногорский муниципальный район» Республики Татарстан</w:t>
      </w:r>
    </w:p>
    <w:p>
      <w:pPr>
        <w:pStyle w:val="Style15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1.Решение о подготовке местных нормативов принимается постановлением Главы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го образования «Лениногорский муниципальный район», мэра города Лениногорска </w:t>
      </w:r>
      <w:r>
        <w:rPr>
          <w:rFonts w:cs="Times New Roman" w:ascii="Times New Roman" w:hAnsi="Times New Roman"/>
          <w:sz w:val="28"/>
          <w:szCs w:val="28"/>
        </w:rPr>
        <w:t>Республики Татарстан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  Постановление о подготовке проекта местных нормативов подлежи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мещению на официальном сайте муниципального образования Лениногорского  муниципального района в сети «Интернет»  и опубликованию в порядке, установленном для официального опубликования муниципальных правовых актов, иной официальной информации, в течение пяти дней со дня принят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рган местного самоуправления, уполномоченный в области градостроительной деятельности, обеспечивает разработку и согласование местных нормативов градостроительного проектирования в целях их утверждения. Разработка местных нормативов градостроительного проектирования осуществляе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Подготовка местных нормативов градостроительного проектирования осуществляется с учетом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социально-демографического состава и плотности населения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планов и программ комплексного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предложений органов местного самоуправления Лениногорского муниципального района и заинтересованных лиц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роект местных нормативов градостроительного проектирования подлежит размещению на официальном сайт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го образования Лениногорского муниципального района в сети «Интернет»  и опубликованию в порядке, установленном для официального опубликования муниципальных правовых актов, иной официальной информации не менее чем за два месяца до утверждени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5.Подготовленный в установленном порядке проект местных нормативов градостроительного проектирования направляется органом местного самоуправления, уполномоченным в области градостроительной деятельности, на согласова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Главе муниципального образования «Лениногорский муниципальный район», мэру города Лениногорс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рганам </w:t>
      </w:r>
      <w:bookmarkStart w:id="0" w:name="Par19"/>
      <w:bookmarkEnd w:id="0"/>
      <w:r>
        <w:rPr>
          <w:rFonts w:cs="Times New Roman" w:ascii="Times New Roman" w:hAnsi="Times New Roman"/>
          <w:sz w:val="28"/>
          <w:szCs w:val="28"/>
        </w:rPr>
        <w:t xml:space="preserve">государственной власти Российской Федерации,  Республики Татарстан, органам местного самоуправл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ого образования «Лениногор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Органы, указанные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.5 настоящей статьи, в течение тридцати дней со дня направления им проекта местных нормативов градостроительного проектирования должны представить в орган местного самоуправления, уполномоченный в области градостроительной деятельности, решение о согласовании либо об отказе в согласовании проекта местных нормативов градостроительного проектирования с обоснованием причи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В случае не поступления в орган местного самоуправления, уполномоченный в области градостроительной деятельности, в установленный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6 настоящей статьи срок заключений от органов, указанных в </w:t>
      </w:r>
      <w:hyperlink w:anchor="Par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5 настоящей статьи, проект местных нормативов градостроительного проектирования считается согласованным с такими органами без замеч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В течение пяти дней со дня истечения указанного в </w:t>
      </w:r>
      <w:hyperlink w:anchor="Par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5 срока орган местного самоуправления, уполномоченный в области градостроительной деятельности, направляет согласованный проект местных нормативов градостроительного проектирования в Сове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«Лениногорский муниципальный район» Республики Татарстан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Местные нормативы градостроительного проектирования утверждаются Совет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 образования «Лениногорский муниципальный район» Республики Татарстан</w:t>
      </w:r>
      <w:r>
        <w:rPr>
          <w:rFonts w:cs="Times New Roman" w:ascii="Times New Roman" w:hAnsi="Times New Roman"/>
          <w:sz w:val="28"/>
          <w:szCs w:val="28"/>
        </w:rPr>
        <w:t xml:space="preserve">. Решение об утверждении подлежит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мещению на официальном сайте органа местного самоуправления Лениногорского муниципального района в сети «Интернет» и опубликованию в порядке, установленном для официального опубликования муниципальных правовых актов, иной официальной информации в течение пяти дней со дня его утверждения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ечение пяти дней после утверждения местных нормативов </w:t>
      </w:r>
      <w:r>
        <w:rPr>
          <w:rFonts w:cs="Times New Roman" w:ascii="Times New Roman" w:hAnsi="Times New Roman"/>
          <w:sz w:val="28"/>
          <w:szCs w:val="28"/>
        </w:rPr>
        <w:t>орган местного самоуправления, уполномоченный в области градостроительной деятельности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еспечивает его передачу в орган исполнительной власти Республики Татарстан, уполномоченный в области градостроительной деятельности, для обеспечения систематизации нормативов градостроительного проектирования по видам объектов регионального значения и объектов местного значения.</w:t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0.Внесение изменений в местные нормативы градостроительного проектирования осуществляется в порядке, определенном настоящим Положением для подготовки и утверждения местных нормативов градостроительного проектирования.</w:t>
      </w:r>
    </w:p>
    <w:p>
      <w:pPr>
        <w:pStyle w:val="Style15"/>
        <w:spacing w:lineRule="auto" w:line="240" w:before="0" w:after="0"/>
        <w:ind w:left="0"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çàãîëîâîê 3"/>
    <w:basedOn w:val="Normal"/>
    <w:next w:val="Normal"/>
    <w:qFormat/>
    <w:pPr>
      <w:keepNext w:val="true"/>
      <w:widowControl w:val="false"/>
      <w:spacing w:lineRule="auto" w:line="278" w:before="80" w:after="120"/>
      <w:ind w:right="-149" w:hanging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4:00Z</dcterms:created>
  <dc:creator>Natalia Sh</dc:creator>
  <dc:description/>
  <cp:keywords/>
  <dc:language>en-US</dc:language>
  <cp:lastModifiedBy>Машбюро</cp:lastModifiedBy>
  <dcterms:modified xsi:type="dcterms:W3CDTF">2015-03-30T10:17:00Z</dcterms:modified>
  <cp:revision>3</cp:revision>
  <dc:subject/>
  <dc:title/>
</cp:coreProperties>
</file>