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    _____2021 г.</w:t>
        <w:tab/>
        <w:tab/>
        <w:tab/>
        <w:tab/>
        <w:tab/>
        <w:tab/>
        <w:tab/>
        <w:tab/>
        <w:t xml:space="preserve">       № 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 о порядке предоставления жилых помещений муниципального специализированного жилищного фонда Лениногорского муниципального района, утвержденный Решением Совета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Лениногорский муниципальный район" от 15 октября 2008 г. № 6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орядке предоставления жилых помещ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специализированного жилищ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нда Лениногор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ии от 27.12.2018 №85)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Жилищ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27.12.2019 № 473-ФЗ "О внесении изменений в Жилищный кодекс Российской Федерации и Федеральный закон "О Фонде содействия реформированию жилищно-коммунального хозяйства" в части переселения граждан из аварийного жилищного фонда", Совет Лениногорского муниципального района Республики Татарстан решил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 о порядке предоставления жилых помещений муниципального специализированного жилищного фонда Лениногорского муниципального района, утвержденный Решением Совета муниципального образования "Лениногорский муниципальный район" от 15 октября 2008 г. № 64 «О порядке предоставления жилых помещений муниципального специализированного жилищного фонда Лениногорского муниципального района(в редакции от 27.12.2018 №85), следующее изме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4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пункт 4.1 дополнить подпунктом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) до завершения расчетов с гражданами</w:t>
      </w:r>
      <w:r>
        <w:rPr>
          <w:rFonts w:cs="Times New Roman" w:ascii="Times New Roman" w:hAnsi="Times New Roman"/>
          <w:bCs/>
          <w:sz w:val="28"/>
          <w:szCs w:val="28"/>
        </w:rPr>
        <w:t>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, либо до предоставления им жилых помещений, но не более чем на два года;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дополнить подпунктом 4 следующего содержа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установленный законодательством (при заключении такого договора с </w:t>
      </w:r>
      <w:r>
        <w:rPr>
          <w:rFonts w:cs="Times New Roman" w:ascii="Times New Roman" w:hAnsi="Times New Roman"/>
          <w:bCs/>
          <w:sz w:val="28"/>
          <w:szCs w:val="28"/>
        </w:rPr>
        <w:t>иными гражданами в случаях, предусмотренных законодательством.»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4.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 К заявлению прилагаются:</w:t>
      </w:r>
    </w:p>
    <w:p>
      <w:pPr>
        <w:pStyle w:val="Normal"/>
        <w:autoSpaceDE w:val="false"/>
        <w:spacing w:lineRule="auto" w:line="240" w:before="0" w:after="0"/>
        <w:ind w:firstLine="4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явление;</w:t>
      </w:r>
    </w:p>
    <w:p>
      <w:pPr>
        <w:pStyle w:val="Normal"/>
        <w:autoSpaceDE w:val="false"/>
        <w:spacing w:lineRule="auto" w:line="240" w:before="0" w:after="0"/>
        <w:ind w:firstLine="4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удостоверяющие личность;</w:t>
      </w:r>
    </w:p>
    <w:p>
      <w:pPr>
        <w:pStyle w:val="Normal"/>
        <w:autoSpaceDE w:val="false"/>
        <w:spacing w:lineRule="auto" w:line="240" w:before="0" w:after="0"/>
        <w:ind w:firstLine="4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autoSpaceDE w:val="false"/>
        <w:spacing w:lineRule="auto" w:line="240" w:before="0" w:after="0"/>
        <w:ind w:firstLine="4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дающие основание относить гражданина-заявителя к категории граждан, имеющих право на предоставление жилого помещения в соответствии со статьями 104-109.1 ЖК РФ:</w:t>
      </w:r>
    </w:p>
    <w:p>
      <w:pPr>
        <w:pStyle w:val="Normal"/>
        <w:autoSpaceDE w:val="false"/>
        <w:spacing w:lineRule="auto" w:line="240" w:before="0" w:after="0"/>
        <w:ind w:firstLine="4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равка с места работы (службы, учебы), ходатайство руководителя организации (по основаниям предусмотренным ст. 104,105 ЖК РФ);</w:t>
      </w:r>
    </w:p>
    <w:p>
      <w:pPr>
        <w:pStyle w:val="Normal"/>
        <w:autoSpaceDE w:val="false"/>
        <w:spacing w:lineRule="auto" w:line="240" w:before="0" w:after="0"/>
        <w:ind w:firstLine="4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 подтверждающие обстоятельства, которые служат основанием для предоставления жилых помещений маневренного фонда (по основаниям предусмотренным ст. 106-109.1 ЖК РФ), за исключением документов которые находятся в распоряжении государственных органов, органов местного самоуправления и (или) организаций, участвующих в предоставлении муниципальной услуги, за исключением документов, указанных в части 6 статьи 7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документы могут быть представлены (направлены) заявителем на бумажных носителях одним из следующих способ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(лицом, действующим от имени заявителя на основании доверен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решения суда об обращении взыскания на жилые помещения для случаев, указанных в пунктах 2 и 4.1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.»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публикаторе-газете «Лениногорские вести, разместить на официальном сайте Лениногорского муниципального района  и официальном портале правовой информации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решения возложить на постоянную комиссию по бюджету, налогам и финансам и Руководителя Исполнительного комитета муниципального образования «Лениногорский муниципальный район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ниного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ab/>
        <w:tab/>
        <w:tab/>
        <w:tab/>
        <w:tab/>
        <w:t xml:space="preserve">                   Р.Г.Хусаинов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D858776746F0F4068C45F04DCFC2DE1B7E95411B06748E1E397975F94F2A33032FD3898B95E4ABo3J7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59:00Z</dcterms:created>
  <dc:creator>Ильдар Хайбрахманов</dc:creator>
  <dc:description/>
  <dc:language>en-US</dc:language>
  <cp:lastModifiedBy>Ильдар Хайбрахманов</cp:lastModifiedBy>
  <cp:lastPrinted>2019-01-28T10:46:00Z</cp:lastPrinted>
  <dcterms:modified xsi:type="dcterms:W3CDTF">2021-08-03T14:59:00Z</dcterms:modified>
  <cp:revision>2</cp:revision>
  <dc:subject/>
  <dc:title/>
</cp:coreProperties>
</file>