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21 года</w:t>
        <w:tab/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№  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азмещения рекламных конструкций и средст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информации на территории Лениногорск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 утвержденного решением Совета Лениногорск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 19 декабря  2013 г.  №94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в ред. от 07.12.2016 №107, от 06.07.2017 №50,  от 13.12.2018 №70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rmattext"/>
        <w:ind w:firstLine="480"/>
        <w:jc w:val="both"/>
        <w:rPr/>
      </w:pPr>
      <w:r>
        <w:rPr>
          <w:sz w:val="28"/>
          <w:szCs w:val="28"/>
        </w:rPr>
        <w:t xml:space="preserve">В целях приведения в соответствии с Федеральным законом </w:t>
      </w:r>
      <w:hyperlink r:id="rId2">
        <w:r>
          <w:rPr>
            <w:rStyle w:val="InternetLink"/>
            <w:sz w:val="28"/>
            <w:szCs w:val="28"/>
          </w:rPr>
          <w:t>от 13.03.2006 N 38-ФЗ "О рекламе"</w:t>
        </w:r>
      </w:hyperlink>
      <w:r>
        <w:rPr>
          <w:sz w:val="28"/>
          <w:szCs w:val="28"/>
        </w:rPr>
        <w:t>, руководствуясь Уставом муниципального образования "Лениногорский муниципальный район" Республики Татарстан, Совет Лениногорского муниципального района РЕШИЛ:</w:t>
      </w:r>
    </w:p>
    <w:p>
      <w:pPr>
        <w:pStyle w:val="ConsPlusTitle"/>
        <w:numPr>
          <w:ilvl w:val="0"/>
          <w:numId w:val="0"/>
        </w:numPr>
        <w:ind w:firstLine="48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орядке размещения рекламных конструкций и средств размещения информации на территории Лениногорского муниципального района, утвержденного решением Совета Лениногорского муниципального района от  19 декабря  2013 г.  №94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размещения рекламных конструкций и средств размещения информации на территории Лениногор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следующее изменение:</w:t>
      </w:r>
    </w:p>
    <w:p>
      <w:pPr>
        <w:pStyle w:val="Headertext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.3.1. изложить в следующей редакции:</w:t>
      </w:r>
    </w:p>
    <w:p>
      <w:pPr>
        <w:pStyle w:val="Header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3.1 Функции и полномочия, связанные с осуществлением указанной деятельности, реализуются в порядке, предусмотренном указанным Положением»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3.16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6 Стенд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дельностоящие плоскостные или объемные конструкции, состоящие из фундамента, каркаса и информационного поля, размещаемые в городской, сельской застройке на открытых площадках и территориях учреждений предназначенные для размещения печатных агитационных материалов, информации по муниципальному образованию  (схемы и карты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1. Стенды, выполненные в одностороннем варианте, должны иметь декоративно оформленную обратную сторону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2. Фундаменты стендов  должны заглубляться ниже уровня земли с засыпкой основания черноземом и посевом газонной травы либо мощением тротуарной плиткой.  Допускается декоративное оформление фундамента по согласованию с органом, уполномоченным в сфере градостроительства и архитектуры.»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3. Конструктивные элементы жесткости и крепления стендов (болтовые соединения, элементы опор, технологические косынки и т.п.), торцевые поверхности должны быть закрыты декоративными элементами.»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4.5. исключить;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у 6 изложить в новой редакции:</w:t>
      </w:r>
    </w:p>
    <w:p>
      <w:pPr>
        <w:pStyle w:val="ConsPlus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Глава 6. Полномочия в области размещения рекламных конструкций и средств размещения информации</w:t>
      </w:r>
    </w:p>
    <w:p>
      <w:pPr>
        <w:pStyle w:val="ConsPlus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Исполнительный комитет муниципального образования «Лениногорский муниципальный район» Республики Татарстан (далее по тексту - Исполнительный комитет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В установленном порядке осущест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у Разрешений на установку рекламных конструкций, аннулирование Разрешений, проверку наличия Разреш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предписания о демонтаже самовольно вновь установленных рекламных конструкций на территории муниципальн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Осуществляет иные полномочия в соответствии с законодательством Российской Федерации, законодательством Республики Татарстан, настоящим Положением и иными муниципальными правовыми акт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3. Разрабатывает проекты муниципальных правовых актов, проекты о внесении изменений в муниципальные правовые акты и вносит на утверждение в Сов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утверждении Порядка расчета начальной цены аукциона на право заключения договора на установку и эксплуатацию рекламной конструкции;</w:t>
      </w:r>
    </w:p>
    <w:p>
      <w:pPr>
        <w:pStyle w:val="Style15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б утверждении Положения о порядке размещения рекламных конструкций и средств размещения информации на территории Лениногорского муниципального района.</w:t>
      </w:r>
    </w:p>
    <w:p>
      <w:pPr>
        <w:pStyle w:val="Style15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 утверждении порядка расчета размера платы за установку, размещение и эксплуатацию рекламных конструкций и средств наружн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Устанавливает порядок и условия размещения городской и районной информации и социальной реклам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дел архитектуры и градостроительства Исполнительного комитета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1. Определяет возможность размещения СНРИ  в соответствии с утвержденной схемой размещения рекламных конструкций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Осуществляет общее градостроительное и архитектурно-художественное руководство, согласование проектов информационно-художественного оформления рекламных конструкций и средств размещения информации, паспортов СНРИ, а также  привязок СНРИ к территории район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3. В установленном порядке осуществляет формирование дела по каждой рекламной конструкции и средству размещения информации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Готовит проекты Разрешений на установку рекламных конструкций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 Ведет  единый общегородской Реестр мест размещения рекламных конструкций и средств наружной информации (Реестр СНРИ)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. Осуществляет проверку соответствия установленных СНРИ проектной документации и согласовывает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дел по работе со средствами массовой информации: (признать утратившим силу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Осуществляет согласование мест  размещения СНРИ; (признать утратившим силу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Осуществляет контроль по содержанию наружной рекламы и информации в соответствии с законодательством РФ (признать утратившим силу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униципальное казенное учреждение "Палата имущественных и земельных отношений» муниципального образования  "Лениногорский муниципальный район" Республики Татарстан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Осуществляет согласование мест размещения рекламных конструкций на муниципальном имуществ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2. Организует проведение торгов (конкурсов, аукционов)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3. Заключает договоры на установку и эксплуатацию рекламных конструкций на земельном участке, находящемся в муниципальной собственности либо государственная собственность на который не разграничена, здании или ином недвижимом имуществе, находящемся в муниципальной собственности, на основе торгов (в форме аукциона или конкурс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4. Производит расчет арендной платы за использование объектов муниципальной собственности под размещение и установку рекламной конструк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4.1 Производит расчет начальной цены аукциона на право заключения договора на установку и эксплуатацию рекламной конструк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 Осуществляет контроль за исполнением условий договоров, размещением и эксплуатацией рекламных конструкц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6. Обращается в судебные органы с иском об аннулировании Разрешения, и  о принудительном осуществлении демонтажа рекламной конструкции, при наступления случая нарушения условий заключенного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.»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7.1. Установка рекламных конструкций, средств размещения информации на территории города и района, допускается при наличии Разрешения на установку рекламной конструкции (далее - Разрешение), выданного Исполнительным комитетом, по заявлению собственника недвижимого имущества или иных заинтересованных в установке рекламных конструкций лиц с согласия собственника недвижимого имущества, оформленного в виде 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, осуществленного на основе торгов (в форме аукциона или конкурса), проводимого, МКУ "Палата имущественных и земельных отношений МО "ЛМР" РТ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за исключением случаев, предусмотренных настоящим Положение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ое заявление подается заявителем в письменной форме или в форме электронного документа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 государственных и муниципальных услуг) и (или) региональных порталов государственных и муниципальных услуг в Исполнительный комитет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7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7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е о выдаче разрешения или об отказе в его выдаче в письменной форме или в форме электронного документа с использованием единого портала государственных и муниципальных услуг или региональных порталов государственных и муниципальных услуг должно быть направлено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ю в течение двух месяцев со дня приема от него необходимых документов. Заявитель, не получивший в указанный срок от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ого комитет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я о выдаче разрешения или об отказе в его выдаче, в течение трех месяцев вправе обратиться в суд или арбитражный суд с заявлением о признании бездействия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конным.»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8. Решение об отказе в выдаче Разрешения должно быть мотивировано и принято исключительно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5.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3.03.2006 N 38-ФЗ "О рекламе" определяется схемой размещения рекламных конструкций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нарушение внешнего архитектурного облика сложившейся застройки поселения.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й комитет  </w:t>
      </w:r>
      <w:r>
        <w:rPr>
          <w:rFonts w:cs="Times New Roman" w:ascii="Times New Roman" w:hAnsi="Times New Roman"/>
          <w:sz w:val="28"/>
          <w:szCs w:val="28"/>
          <w:lang w:eastAsia="ru-RU"/>
        </w:rPr>
        <w:t>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нарушение требований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5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3.03.2006 N 38-ФЗ "О рекламе".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нкте 7.10.1 первое предложени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решении указываются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, иные сведения.»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11.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7.1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б аннулировании Разрешения принима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течение месяца со дня направления ему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 о своем отказе от дальнейшего использования разреш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течение месяца с момента направления ему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случае,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случае, если рекламная конструкция используется не в целях распространения рекламы, социальной рекла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в случае, если разрешение выдано лицу, заключившему договор на установку и эксплуатацию рекламной конструкции с нарушением требований, установл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5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3.03.2006 N 38-ФЗ "О рекламе"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 случае нарушения требований, установленных пунктом 7.10.2 настоящего По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1.2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б аннулировании разрешения может быть обжаловано в суд или арбитражный суд в течение трех месяцев со дня его получения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ункт 7.11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7.11.3. В случае аннулирования Разрешения или признания его в судебном порядке недействительным владелец рекламной конструкции либо собственник или иной законный владелец соответствующего недвижимого имущества, к которому такая конструкция присоединен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н осуществит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емонтаж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кламной конструкции в течение месяца со дня выдачи предписания Исполнительным комитетом (его отделом)  о демонтаже рекламной конструкции, установленной и (или) эксплуатируемой без разрешения, срок действия которого не истек, а также удалить информацию, размещенную на такой рекламной конструкции, в течение трех дней со дня выдачи указанного предписания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главы 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8. Установка, эксплуатация и демонтаж рекламных конструкций и установка, эксплуатация средства размещения информаци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ункте 8.5.5. абзацы 4 и 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ключением является договор на установку и эксплуатацию временной рекламной констр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>од временными рекламными конструкциями понимаются рекламные конструкции, срок размещения которых обусловлен их функциональным назначением и местом установки (строительные сетки, ограждения строительных площадок, мест торговли и подобных мест, аналогичные технические средства) и составляет не более чем двенадцать месяцев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ункте 8.21 первое предложени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становка рекламных конструкций без Разрешения не допускается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8.21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21.1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ладелец рекламной конструкции обязан осуществить </w:t>
      </w:r>
      <w:hyperlink r:id="rId1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демонтаж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рекламной конструкции в течение месяца со дня выдачи предписания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 демонтаже рекламной конструкции, установленной и (или) эксплуатируемой без разрешения, срок действия которого не истек, а также удалить информацию, размещенную на такой рекламной конструкции, в течение трех дней со дня выдачи указанного предписания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ы 8.21.2,  8.21.3,  8.22,  8.23,  8.24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21.2. Если в установленный срок владелец РК, СРИ не выполнил указанную в п. 8.21. настоящего Положения обязанность по демонтажу или владелец РК, СРИ неизвестен предписание о демонтаже рекламной конструкции, средства размещения информации выдается собственнику или законному владельцу соответствующего недвижимого имущества, к которому присоединены самовольно установленные РК и (или) СР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.  Собственник или иной законный владелец недвижимого имущества, к которому присоединена рекламная конструкция, обязан демонтировать рекламную конструкцию в течение месяца со дня выдачи соответствующего предпис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 установленный срок собственник или иной законный владелец недвижимого имущества, к которому была присоединена рекламная конструкция, не выполнил указанную в п. </w:t>
      </w:r>
      <w:r>
        <w:rPr>
          <w:rFonts w:cs="Times New Roman" w:ascii="Times New Roman" w:hAnsi="Times New Roman"/>
          <w:sz w:val="28"/>
          <w:szCs w:val="28"/>
        </w:rPr>
        <w:t>8.2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 обязанность по демонтажу рекламной конструкции либо собственник или иной законный владелец данного недвижимого имущества неизвестен, демонтаж рекламной конструкции, ее хранение или в необходимых случаях уничтожение осуществляется за счет средств местного бюджета. По требованию Исполнительного комитета  владелец рекламной конструкции либо собственник или иной законный владелец недвижимого имущества, к которому была присоединена рекламная конструкция, возмещают необходимые расходы, понесенные в связи с демонтажем, хранением или в необходимых случаях уничтожением рекламной конструкци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21.3.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, в случае, указанном в п. </w:t>
      </w:r>
      <w:r>
        <w:rPr>
          <w:rFonts w:cs="Times New Roman" w:ascii="Times New Roman" w:hAnsi="Times New Roman"/>
          <w:sz w:val="28"/>
          <w:szCs w:val="28"/>
        </w:rPr>
        <w:t xml:space="preserve">8.2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ее демонтаж, хранение или в необходимых случаях уничтожение осуществляется за счет средств местного бюджета. По требованию Исполнительного комитета  владелец рекламной конструкции возмещает необходимые расходы, понесенные в связи с демонтажем, хранением или в необходимых случаях уничтожением рекламной конструкци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2. Решение о выдаче предписания о демонтаже рекламной конструкции,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обязанности по демонтажу рекламной конструкции МКУ «Палата имущественных отношений» обращается в суд с иском о принудительном осуществлении демонтажа рекламной конструкц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судом или арбитражным судом решения о принудительном осуществлении демонтажа рекламной конструкции ее демонтаж, хранение или в необходимых случаях уничтожение осуществляется за счет собственника или иного законного владельца недвижимого имущества, к которому была присоединена рекламная конструкция.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, понесенные в связи с демонтажем, хранением или в необходимых случаях уничтожением рекламной конструкц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3. Спорные ситуации, возникшие между заявителем и Исполнительным комитетом по вопросам размещения, установки и эксплуатации рекламных конструкций, разрешаются в порядке, установленном законодательством РФ, муниципальными правовыми актам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4 Требования настоящего Положения в части получения разрешений не распространяются на витрины, киоски, лотки, передвижные пункты торговли, уличные зонтики в случае размещения рекламы непосредственно на указанных объектах (без использования конструкций и приспособлений, предназначенных только для размещения рекламы)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.1. абзац первый 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ка средств размещения наружной рекламы и информации без Разрешения не допускается. В случае самовольной установки СНРИ она подлежит демонтажу на основании предписания отдела отдел архитектуры и градостроительства Исполнительного комитет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ы 9.4 и 9.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4. Подготовка информации об установленных и эксплуатируемых без разрешения либо договора на установку и эксплуатацию (далее - с нарушением действующего порядка) средствах наружной рекламы и информации осуществляется на основании проводимых уполномоченными сотрудниками Исполнительного комитета объездов территории, обращений граждан и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о результатам деятельности уполномоченных сотрудников отдела Исполнительного комитета, а также актов (приложение 5) о выявлении средств наружной рекламы и информации с нарушением действующего порядка на территории муниципального района и при необходимости представления информации от собственника средства наружной рекламы и информации (или его доверенного лица) принимается решение (в случае самовольной установки средства наружной рекламы и информации) о демонтаже данного СНРИ на основании предписания отдела архитектуры и градостроительства Исполнительного комитета. Предписание о демонтаже незаконно установленного и эксплуатируемого СНРИ вручается собственнику СНРИ (или его доверенному лицу) под роспись или направляется по почте заказным письмом с уведомлением о вручении.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ункт 9.10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10. Исполнительный  комитет вправе обратиться в правоохранительные органы для обеспечения правопорядка при проведении работ по демонтажу СНРИ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6 к положению о порядке размещения рекламных конструкций  и средств размещения информации  на территории Лениногорского муниципального района 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«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размещения рекламных конструкц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средств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 Лениногорского муниципального район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ПРЕДПИСАНИЕ N 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 ДЕМОНТАЖЕ САМОВОЛЬНО УСТАНОВЛЕННОГО СРЕД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НАРУЖНОЙ РЕКЛАМЫ И ИНФОРМАЦИИ</w:t>
      </w:r>
    </w:p>
    <w:p>
      <w:pPr>
        <w:pStyle w:val="ConsPlusNonformat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rPr/>
      </w:pPr>
      <w:r>
        <w:rPr/>
        <w:t>г. Лениногорск                                    "___" ____________ 20___ г.</w:t>
      </w:r>
    </w:p>
    <w:p>
      <w:pPr>
        <w:pStyle w:val="ConsPlusNonformat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ным комитетом</w:t>
      </w:r>
      <w:r>
        <w:rPr/>
        <w:t xml:space="preserve"> муниципального образования «Лениногорский муниципальный район»  выявлено   нарушение   порядка   установки   СНРИ, предусмотренного  Федеральным  законом  от  13.03.2006 N 38-ФЗ "О рекламе", Положением «О порядке размещения рекламных конструкций и средств размещения информации на территории Лениногорского муниципального района», Правилами благоустройства г. Лениногорска,</w:t>
      </w:r>
    </w:p>
    <w:p>
      <w:pPr>
        <w:pStyle w:val="ConsPlusNonformat"/>
        <w:jc w:val="both"/>
        <w:rPr/>
      </w:pPr>
      <w:r>
        <w:rPr/>
        <w:t>а именно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sz w:val="16"/>
          <w:szCs w:val="16"/>
        </w:rPr>
        <w:t>(в чем заключается нарушение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 xml:space="preserve">вид (тип) </w:t>
      </w:r>
      <w:r>
        <w:rPr>
          <w:lang w:val="en-US"/>
        </w:rPr>
        <w:t>C</w:t>
      </w:r>
      <w:r>
        <w:rPr/>
        <w:t>НРИ 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>
          <w:sz w:val="16"/>
          <w:szCs w:val="16"/>
        </w:rPr>
        <w:t>(тип средства наружной рекламы и информаци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принадлежащее: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sz w:val="16"/>
          <w:szCs w:val="16"/>
        </w:rPr>
        <w:t>(наименование организации, Ф.И.О. индивидуального предпринимател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установленная: 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местонахождение объекта наружной рекламы и информаци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соответствии со статьей 19 Федерального закона от 13.03.2006 </w:t>
      </w:r>
    </w:p>
    <w:p>
      <w:pPr>
        <w:pStyle w:val="ConsPlusNonformat"/>
        <w:rPr/>
      </w:pPr>
      <w:r>
        <w:rPr/>
        <w:t>N 38-ФЗ "О рекламе", п. 9.1 Положения о порядке размещения рекламных конструкций и средств размещения информации на территории Лениногорского муниципального района предписываем владельцу средства наружной рекламы и информ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организации, Ф.И.О. индивидуального предпринимателя)</w:t>
      </w:r>
    </w:p>
    <w:p>
      <w:pPr>
        <w:pStyle w:val="ConsPlusNonformat"/>
        <w:rPr/>
      </w:pPr>
      <w:r>
        <w:rPr/>
        <w:t>в  срок до "____" _________ 20___ г. демонтировать самовольно установленное</w:t>
      </w:r>
    </w:p>
    <w:p>
      <w:pPr>
        <w:pStyle w:val="ConsPlusNonformat"/>
        <w:rPr/>
      </w:pPr>
      <w:r>
        <w:rPr/>
        <w:t>средство   наружной   рекламы   и   информации  с  приведением  территории  в</w:t>
      </w:r>
    </w:p>
    <w:p>
      <w:pPr>
        <w:pStyle w:val="ConsPlusNonformat"/>
        <w:rPr/>
      </w:pPr>
      <w:r>
        <w:rPr/>
        <w:t>первоначальное состояние и восстановлением благоустройств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              ______________________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16"/>
          <w:szCs w:val="16"/>
        </w:rPr>
        <w:t>(должность)</w:t>
      </w:r>
      <w:r>
        <w:rPr/>
        <w:t xml:space="preserve">                            </w:t>
      </w:r>
      <w:r>
        <w:rPr>
          <w:sz w:val="16"/>
          <w:szCs w:val="16"/>
        </w:rPr>
        <w:t>(подпись)                      (ф.и.о.)</w:t>
      </w:r>
      <w:r>
        <w:rPr/>
        <w:t xml:space="preserve">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писание получил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ата, Ф.И.О., подпись либо штамп организации - владельца средства наруж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рекламы и информации)»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 к положению о порядке размещения рекламных конструкций  и средств размещения информации  на территории Лениногорского муниципального района 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N 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размещения рекламных конструкц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средств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 Лениногор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rPr/>
      </w:pPr>
      <w:bookmarkStart w:id="0" w:name="Par945"/>
      <w:bookmarkEnd w:id="0"/>
      <w:r>
        <w:rPr>
          <w:rFonts w:eastAsia="Courier New"/>
        </w:rPr>
        <w:t xml:space="preserve">                            </w:t>
      </w:r>
      <w:r>
        <w:rPr>
          <w:b/>
        </w:rPr>
        <w:t>ПРЕДПИСАНИЕ N ____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О ПРИНУДИТЕЛЬНОМ ДЕМОНТАЖЕ РЕКЛАМНОЙ КОНСТРУКЦИ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г. Лениногорск                                     "___" _____________ 20___ г.</w:t>
      </w:r>
    </w:p>
    <w:p>
      <w:pPr>
        <w:pStyle w:val="ConsPlusNonformat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сполнительный комитет  муниципального образования «Лениногорский муниципальный район» установлено  нарушение  порядка  установки  рекламной конструкции,  предусмотренного Федеральным законом от 13.03.2006 N 38-ФЗ "О рекламе", а именно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в чем заключается нарушение)</w:t>
      </w:r>
    </w:p>
    <w:p>
      <w:pPr>
        <w:pStyle w:val="ConsPlusNonformat"/>
        <w:rPr/>
      </w:pPr>
      <w:r>
        <w:rPr/>
        <w:t>вид (тип) рекламной конструкции 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тип рекламной конструкции)</w:t>
      </w:r>
    </w:p>
    <w:p>
      <w:pPr>
        <w:pStyle w:val="ConsPlusNonformat"/>
        <w:rPr/>
      </w:pPr>
      <w:r>
        <w:rPr/>
        <w:t>принадлежащая: 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организации, 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rPr/>
      </w:pPr>
      <w:r>
        <w:rPr/>
        <w:t>установленная: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местонахождение рекламной конструкции)</w:t>
      </w:r>
    </w:p>
    <w:p>
      <w:pPr>
        <w:pStyle w:val="ConsPlusNonformat"/>
        <w:rPr/>
      </w:pPr>
      <w:r>
        <w:rPr/>
        <w:t>В связи с неисполнением собственником предписания N ___ от ________________</w:t>
      </w:r>
    </w:p>
    <w:p>
      <w:pPr>
        <w:pStyle w:val="ConsPlusNormal"/>
        <w:rPr/>
      </w:pPr>
      <w:r>
        <w:rPr/>
        <w:t xml:space="preserve">о демонтаже рекламной конструкции в срок до ________________ (либо на основании решения суда N ___ от ____________)    в  соответствии с частью 21 статьи 19 Федерального закона от 13.03.2006 N 38-ФЗ "О рекламе", пунктов  8.21, 8.21.1 Положения </w:t>
      </w:r>
      <w:r>
        <w:rPr>
          <w:rFonts w:cs="Times New Roman" w:ascii="Times New Roman" w:hAnsi="Times New Roman"/>
        </w:rPr>
        <w:t>о порядке размещения рекламных конструкций  и средств размещения информации  на территории Лениногорского муниципального района</w:t>
      </w:r>
    </w:p>
    <w:p>
      <w:pPr>
        <w:pStyle w:val="ConsPlusNonformat"/>
        <w:rPr/>
      </w:pPr>
      <w:r>
        <w:rPr/>
        <w:t>предписываем: 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уполномоченной организации)</w:t>
      </w:r>
    </w:p>
    <w:p>
      <w:pPr>
        <w:pStyle w:val="ConsPlusNonformat"/>
        <w:rPr/>
      </w:pPr>
      <w:r>
        <w:rPr/>
        <w:t>в срок до _______________ демонтировать рекламную конструкцию с приведением</w:t>
      </w:r>
    </w:p>
    <w:p>
      <w:pPr>
        <w:pStyle w:val="ConsPlusNonformat"/>
        <w:rPr/>
      </w:pPr>
      <w:r>
        <w:rPr/>
        <w:t>территории в первоначальное состояние и восстановлением благоустройств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             ______________________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sz w:val="16"/>
          <w:szCs w:val="16"/>
        </w:rPr>
        <w:t>(должность)</w:t>
      </w:r>
      <w:r>
        <w:rPr/>
        <w:t xml:space="preserve">                            </w:t>
      </w:r>
      <w:r>
        <w:rPr>
          <w:sz w:val="16"/>
          <w:szCs w:val="16"/>
        </w:rPr>
        <w:t>(подпись)                      (ф.и.о.)</w:t>
      </w:r>
      <w:r>
        <w:rPr/>
        <w:t xml:space="preserve">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писание получил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, Ф.И.О., подпись представителя уполномоченной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   фотофиксация   рекламной   конструкции,  установленной  с</w:t>
      </w:r>
    </w:p>
    <w:p>
      <w:pPr>
        <w:pStyle w:val="ConsPlusNonformat"/>
        <w:rPr/>
      </w:pPr>
      <w:r>
        <w:rPr/>
        <w:t>нарушением законодательства о рекламе, расположенной по указанному адресу.»;</w:t>
      </w:r>
    </w:p>
    <w:p>
      <w:pPr>
        <w:pStyle w:val="ConsPlus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районной газете «Лениногорские вести» и разместить на официальном интернет-сайте Лениногорского муниципального района.</w:t>
      </w:r>
    </w:p>
    <w:p>
      <w:pPr>
        <w:pStyle w:val="Formattext"/>
        <w:spacing w:before="0" w:after="0"/>
        <w:ind w:firstLine="480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по бюджету, налогам и финансам, руководителя исполнительного комитета муниципального образования "Лениногорский муниципальный район".</w:t>
      </w:r>
    </w:p>
    <w:p>
      <w:pPr>
        <w:pStyle w:val="Formattext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ого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председатель Совета</w:t>
      </w:r>
      <w:r>
        <w:rPr/>
        <w:t xml:space="preserve">              </w:t>
        <w:tab/>
        <w:tab/>
        <w:tab/>
        <w:tab/>
        <w:tab/>
        <w:t xml:space="preserve">                    </w:t>
      </w:r>
      <w:r>
        <w:rPr>
          <w:sz w:val="28"/>
          <w:szCs w:val="28"/>
        </w:rPr>
        <w:t>Р.Г.Хусаинов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color w:val="000000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71356&amp;prevdoc=543524705" TargetMode="External"/><Relationship Id="rId3" Type="http://schemas.openxmlformats.org/officeDocument/2006/relationships/hyperlink" Target="consultantplus://offline/ref=916386C1139CD83A2BBBF7ED8F670DF7B804F09E95619420DA787F62D07E815D407E0377DDC5044B39C7DCC4E7491026223ABC8A5D530B9EsCJBN" TargetMode="External"/><Relationship Id="rId4" Type="http://schemas.openxmlformats.org/officeDocument/2006/relationships/hyperlink" Target="consultantplus://offline/ref=5006AA812D33BC98BFD81555B0D9B96C379D26C9356B18D20BCE18EEF94926BA05DAA37AD45FE08DD7F48B62A6B2AEECBAE8ED12BF36E512n9XBL" TargetMode="External"/><Relationship Id="rId5" Type="http://schemas.openxmlformats.org/officeDocument/2006/relationships/hyperlink" Target="consultantplus://offline/ref=5006AA812D33BC98BFD81555B0D9B96C379D26C9356B18D20BCE18EEF94926BA05DAA37AD45FE18ADBF48B62A6B2AEECBAE8ED12BF36E512n9XBL" TargetMode="External"/><Relationship Id="rId6" Type="http://schemas.openxmlformats.org/officeDocument/2006/relationships/hyperlink" Target="consultantplus://offline/ref=5006AA812D33BC98BFD81555B0D9B96C379D26C9356B18D20BCE18EEF94926BA05DAA37AD45FE185D0F48B62A6B2AEECBAE8ED12BF36E512n9XBL" TargetMode="External"/><Relationship Id="rId7" Type="http://schemas.openxmlformats.org/officeDocument/2006/relationships/hyperlink" Target="consultantplus://offline/ref=5006AA812D33BC98BFD81555B0D9B96C379D26C9356B18D20BCE18EEF94926BA05DAA37AD45FE185D7F48B62A6B2AEECBAE8ED12BF36E512n9XBL" TargetMode="External"/><Relationship Id="rId8" Type="http://schemas.openxmlformats.org/officeDocument/2006/relationships/hyperlink" Target="consultantplus://offline/ref=A7971BBBBDF4BFADE0261A254E8F0B3305B83321370780373388D230F74AF4E3382466AC26E4B60B4366945870BA1B2B556206AB614AB841o9lEL" TargetMode="External"/><Relationship Id="rId9" Type="http://schemas.openxmlformats.org/officeDocument/2006/relationships/hyperlink" Target="consultantplus://offline/ref=A7971BBBBDF4BFADE0261A254E8F0B3305B83321370780373388D230F74AF4E3382466AC26E4B6044866945870BA1B2B556206AB614AB841o9lEL" TargetMode="External"/><Relationship Id="rId10" Type="http://schemas.openxmlformats.org/officeDocument/2006/relationships/hyperlink" Target="consultantplus://offline/ref=A7971BBBBDF4BFADE0261A254E8F0B3305B83321370780373388D230F74AF4E3382466AC26E4B6044F66945870BA1B2B556206AB614AB841o9lEL" TargetMode="External"/><Relationship Id="rId11" Type="http://schemas.openxmlformats.org/officeDocument/2006/relationships/hyperlink" Target="consultantplus://offline/ref=C9E7374AA1332C6CF9FF0059DC9BC42D7E0D4F9EE5048D4E87A0DE0B00BB799C5D03392EBA0EEF25BA7EAAF551C848E05711A20B05466677J7sDL" TargetMode="External"/><Relationship Id="rId12" Type="http://schemas.openxmlformats.org/officeDocument/2006/relationships/hyperlink" Target="consultantplus://offline/ref=343F2452E53FB222F7211264CE9152A257CFEAB405815A294AC4FB8842221CE20C26D2FC26BDBE88F075F84EFC14A9B52E032C7C82540FF0OD4E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52:00Z</dcterms:created>
  <dc:creator>Ильдар Хайбрахманов</dc:creator>
  <dc:description/>
  <dc:language>en-US</dc:language>
  <cp:lastModifiedBy>Ильдар Хайбрахманов</cp:lastModifiedBy>
  <dcterms:modified xsi:type="dcterms:W3CDTF">2021-06-29T08:52:00Z</dcterms:modified>
  <cp:revision>2</cp:revision>
  <dc:subject/>
  <dc:title/>
</cp:coreProperties>
</file>