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О Е Р Ы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     №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6» февраля 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ConsPlusTitle"/>
        <w:ind w:right="4819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рассмотрения запросов субъектов персональных данных или их представ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вете муниципального образования «Лениногорский муниципальный район»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№ 152-ФЗ «О персональных данных», 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е:</w:t>
      </w:r>
    </w:p>
    <w:p>
      <w:pPr>
        <w:pStyle w:val="ConsPlusTitle"/>
        <w:tabs>
          <w:tab w:val="clear" w:pos="708"/>
          <w:tab w:val="left" w:pos="1134" w:leader="none"/>
        </w:tabs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w:anchor="P3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ссмотрения запросов субъектов персональных данных или их представителей в Совете муниципального образования «Лениногорский муниципальный район» (приложение №1);</w:t>
      </w:r>
    </w:p>
    <w:p>
      <w:pPr>
        <w:pStyle w:val="ConsPlusTitl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должностей муниципальной службы и работников Совета муниципального образования «Лениногорский муниципальный район», замещение которых предусматривает осуществление обработки персональных данных либо осуществление доступа к персональным данным                       (приложение №2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Заместителю Главы муниципального образования «Лениногорский муниципальный район», начальникам отделов Совета муниципального образования «Лениногорский муниципальный район» организовать изучение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ми служащи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ий постановление опубликовать  на официальном сайте Лениногорского муниципального района в сети Интерн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возложить на заместителя Главы муниципального образования «Лениногорский муниципальный район»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. Хусаи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Р. Хайбрахманов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44-72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оряж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6» февраля 2018г. №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я запросов субъектов персональных данных</w:t>
      </w:r>
    </w:p>
    <w:p>
      <w:pPr>
        <w:pStyle w:val="ConsPlusTitle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их представителей в Совете муниципального образования </w:t>
      </w:r>
    </w:p>
    <w:p>
      <w:pPr>
        <w:pStyle w:val="ConsPlusTitle"/>
        <w:ind w:right="-1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ениногор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разработаны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№ 152-ФЗ «О персональных данных» и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ConsPlusTitle"/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авила определяют порядок рассмотрения запросов субъектов персональных данных или их представителей, обработка персональных данных которых осуществляется в Совете муниципального образования «Лениногорский муниципальный район» (далее по тексту - орган местного самоуправления) в связи с реализацией служебных или трудовых отношений, а также в связи с оказанием муниципальных услуг и исполнением муниципальных функц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я запросов субъектов 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 или их представит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 персональных данных или его представитель имеет прав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а получение информации, касающейся обработки его персональных данных, указанно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7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№ 152-ФЗ «О персональных данных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ребовать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аво субъекта персональных данных на доступ к его персональным данным может быть ограничено в случаях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8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2-ФЗ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прос субъекта персональных данных рассматривается должностным лицом органа местного самоуправления, определ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ых служащих и работников органа местного самоуправления, замещение которых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7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№ 152-ФЗ, должны быть предоставлены субъекту персональных данных в доступной форме,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предоставляются субъекту персональных данных при его обращении либо при получении от него запрос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прос должен содержать сведения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2-ФЗ. Запрос может быть направлен в форме электронного документа и подписан электронной подписью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/>
      </w:pPr>
      <w:bookmarkStart w:id="1" w:name="P74"/>
      <w:bookmarkEnd w:id="1"/>
      <w:r>
        <w:rPr>
          <w:rFonts w:cs="Times New Roman" w:ascii="Times New Roman" w:hAnsi="Times New Roman"/>
          <w:sz w:val="28"/>
          <w:szCs w:val="28"/>
        </w:rPr>
        <w:t xml:space="preserve">9. Субъект персональных данных имеет право обратиться повторно к уполномоченному сотруднику или направить повторный запрос в целях получения сведе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2-ФЗ, а также в целях ознакомления с обрабатываемыми персональными данными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должен содержать обоснование его повторного на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олжностное лицо вправе отказать субъекту персональных данных в выполнении повторного запроса, не соответствующего условиям, предусмотренным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 Такой отказ должен быть мотивиров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поступления запроса субъекта персональных данных, в отношении которого осуществляется мера безопасности в виде обеспечения конфиденциальности сведений о защищаемом лице, следует руководствоваться постановление Правительства Российской Федерации от 31.12.2004 № 900 «Об утверждении перечня категорий государственных и муниципальных служащих, подлежащих государственной защит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олжностное лицо при обращении субъекта персональных данных либо при получении запроса субъекта персональных данных обязан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течение тридцати дней с даты получения запроса субъекта персональных данных либо при обращении субъекта персональных данных сообщить субъекту персональных данных сведения о наличии его персональных данных или предоставить возможность ознакомления с этими персональными данны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В случае отказа в предоставлении сведений о наличии персональных данных в срок, не превышающий тридцати дней с даты получения запроса субъекта персональных данных или со дня обращения субъекта персональных данных, дать в письменной форме мотивированный ответ, содержащий ссылку на положе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8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2-ФЗ или иного федерального закона, являющееся основанием для такого отказ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едоставить безвозмездно субъекту персональных данных возможность ознакомления с персональными данными, относящимися к этому субъекту персональных данны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 срок, не превышающий семи рабочих дней со дня предоставления субъектом персональных данн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1. Сведений, подтверждающих, что персональные данные являются неполными, неточными или неактуальными, - внести в них необходимые изме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2. Сведений, подтверждающих, что персональные данные являются незаконно полученными или не являются необходимыми для заявленной цели обработки, - уничтожить персональные данны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Уведомить субъекта персональных данных о внесенных изменениях и предпринятых мерах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оряж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6» февраля 2018г. №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 муниципальной службы и работников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ктор кадров и награ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ведующая сектором кадров и наград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бухгалтерского учета и отчет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чальник отдела бухгалтерского учета и отчетности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ь начальника отдела бухгалтерского учета и отчетности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ущий специалист отдела бухгалтерского учета и отчетности Совета муниципального образования «Лениногорский муниципальный район»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ый отде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едущий специалист организационного отдела Совета муниципального образования «Лениногорский муниципальный район»;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8B08C0DD0B09188DF84A2E4A81AABEE5CB46CD3A3624DA1C8D45CD9EF6FC67D17F27436E881ACy618F" TargetMode="External"/><Relationship Id="rId3" Type="http://schemas.openxmlformats.org/officeDocument/2006/relationships/hyperlink" Target="consultantplus://offline/ref=AFB8B08C0DD0B09188DF84A2E4A81AABEE5CB46CD3A3624DA1C8D45CD9EF6FC67D17F27436E881ACy618F" TargetMode="External"/><Relationship Id="rId4" Type="http://schemas.openxmlformats.org/officeDocument/2006/relationships/hyperlink" Target="consultantplus://offline/ref=AFB8B08C0DD0B09188DF84A2E4A81AABEE5CB46CD3A3624DA1C8D45CD9EF6FC67D17F27436E881ACy61CF" TargetMode="External"/><Relationship Id="rId5" Type="http://schemas.openxmlformats.org/officeDocument/2006/relationships/hyperlink" Target="consultantplus://offline/ref=AFB8B08C0DD0B09188DF84A2E4A81AABEE5CB46CD3A3624DA1C8D45CD9EF6FC67D17F27436E881ADy61DF" TargetMode="External"/><Relationship Id="rId6" Type="http://schemas.openxmlformats.org/officeDocument/2006/relationships/hyperlink" Target="consultantplus://offline/ref=AFB8B08C0DD0B09188DF84A2E4A81AABEE5FB46FD2A4624DA1C8D45CD9EF6FC67D17F27436E882A6y61FF" TargetMode="External"/><Relationship Id="rId7" Type="http://schemas.openxmlformats.org/officeDocument/2006/relationships/hyperlink" Target="consultantplus://offline/ref=AFB8B08C0DD0B09188DF84A2E4A81AABEE5CB46CD3A3624DA1C8D45CD9EF6FC67D17F27436E881ACy61CF" TargetMode="External"/><Relationship Id="rId8" Type="http://schemas.openxmlformats.org/officeDocument/2006/relationships/hyperlink" Target="consultantplus://offline/ref=AFB8B08C0DD0B09188DF84A2E4A81AABEE5CB46CD3A3624DA1C8D45CD9EF6FC67D17F27436E881ACy618F" TargetMode="External"/><Relationship Id="rId9" Type="http://schemas.openxmlformats.org/officeDocument/2006/relationships/hyperlink" Target="consultantplus://offline/ref=AFB8B08C0DD0B09188DF84A2E4A81AABEE5CB46CD3A3624DA1C8D45CD9EF6FC67D17F27436E881ACy61CF" TargetMode="External"/><Relationship Id="rId10" Type="http://schemas.openxmlformats.org/officeDocument/2006/relationships/hyperlink" Target="consultantplus://offline/ref=AFB8B08C0DD0B09188DF84A2E4A81AABEE5CB46CD3A3624DA1C8D45CD9EF6FC67D17F27436E881ADy61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1:00Z</dcterms:created>
  <dc:creator>Ильдар Хайбрахманов</dc:creator>
  <dc:description/>
  <cp:keywords/>
  <dc:language>en-US</dc:language>
  <cp:lastModifiedBy>MashB</cp:lastModifiedBy>
  <cp:lastPrinted>2018-02-13T17:01:00Z</cp:lastPrinted>
  <dcterms:modified xsi:type="dcterms:W3CDTF">2018-02-20T06:10:00Z</dcterms:modified>
  <cp:revision>4</cp:revision>
  <dc:subject/>
  <dc:title/>
</cp:coreProperties>
</file>