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О Е Р Ы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О Р Я Ж Е Н И Е     №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«16» февраля 2018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ConsPlusTitle"/>
        <w:ind w:right="5243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ind w:right="52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2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2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2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2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2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2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2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2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243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авил работы с обезличенными данными в случае обезличивания персональных данных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е муниципального образования «Лениногорский муниципальный район»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 пятого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чня мер, направленных на обеспечение выполнения обязанностей, предусмотренных Федеральным законом от 27.07.2006 №152-ФЗ «О персональных данных», в соответствии с постановлением Правительства Российской Федерации от 21.03.2012 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ты с обезличенными данными в случае обезличивания персональных данных в Совете муниципального образования «Лениногорский муниципальный район»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 муниципальных служащих, ответственных за проведение мероприятий по обезличиванию обрабатываемых персональных данных, в случае обезличивания персональных данных согласно прилож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местителю Главы муниципального образования «Лениногорский муниципальный район», начальникам отделов Совета муниципального образования «Лениногорский муниципальный район» организовать изучение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ми служащи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ий постановление опубликовать на официальном сайте Лениногорского муниципального района в сети Интернет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руководителя аппарата Совета муниципального образования «Лениногорский муниципальны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.Г. Хусаин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Р. Хайбрахманов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-44-7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споряжением Главы муниципального образования «Лениногорский муниципальный район», мэра города Лениногорска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т «16» февраля 2018г. №2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35"/>
      <w:bookmarkStart w:id="1" w:name="P35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л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боты с обезличенными данными в случае обезличивания персональных данных в Совете муниципального образования «Лениногорский муниципальный район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ила определяют организацию работы с обезличенными данными в случае обезличивания персональных данных в Совете  муниципального образования «Лениногорский муниципальный район» (далее - орган местного самоуправления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зличивание персональных данных, обрабатываемых в информационных системах персональных данных, осуществляется в соответствии с требованиями и методами, установленными уполномоченным органом по защите прав субъектов персональных данны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работы с обезличенными данны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6 г. № 152-ФЗ «О персональных данных» под обезличиванием персональных данных понимаются действия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безличивание персональных данных осуществляется до достижения целей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№ 152-ФЗ «О персональных данных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оведение мероприятий по обезличиванию обрабатываемых персональных данных, в случае обезличивания персональных данных, осуществляется ответственными должностными лица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ых служащих, ответственных за проведение мероприятий по обезличиванию обрабатываемых персональных данных, в случае обезличивания персональных данных утверждается распоряжением руководителя органа местного самоуправ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бработка обезличенных персональных данных может осуществляться с использованием средств автоматизации или без использования таких средст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P59"/>
      <w:bookmarkEnd w:id="2"/>
      <w:r>
        <w:rPr>
          <w:rFonts w:cs="Times New Roman" w:ascii="Times New Roman" w:hAnsi="Times New Roman"/>
          <w:sz w:val="28"/>
          <w:szCs w:val="28"/>
        </w:rPr>
        <w:t>7. При обработке обезличенных персональных данных с использованием средств автоматизации должны соблюдаться требования информационной безопасности, в том числе установленные для информационных систем, в которых обрабатываются указанные данные, а также порядок доступа в помещения, в которых расположены информационные системы персональных данных, в целях исключения несанкционированного доступа к обезличенным персональным данным, возможности их несанкционированного уничтожения, изменения, блокирования, копирования, распространения, а также иных неправомерных действий в отношении обезличенных персональных данных. Указанный порядок доступа обеспечивается в том числ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ранием помещения на ключ, в том числе при выходе из него в рабочее врем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тием металлических шкафов и сейфов, где хранятся носители информации, содержащие обезличенные персональные данные, во время отсутствия в помещении должностных лиц, ответственных за проведение мероприятий по обезличиванию обрабатываемых персональных данных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обработке обезличенных персональных данных без использования средств автоматизации должны быть обеспечены сохранность содержащих их материальных носителей и установленный порядок доступа в помещения, в которых они хранятся (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), в целях исключения несанкционированного доступа к обезличенным персональным данным, возможности их несанкционированного уничтожения, изменения, блокирования, копирования, распространения, а также иных неправомерных действий в отношении обезличенных персональных данных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е допускается совместное хранение персональных данных и обезличенных данны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споряжением Главы муниципального образования «Лениногорский муниципальный район», мэра города Лениногорска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т «16» февраля 2018г. №2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ей муниципальных служащих и работников, ответственных за проведение мероприятий по обезличиванию обрабатываемых персональных данных, в случае обезличивания персональных данных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дел сектора кадров и наград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заведующая сектором кадров и наград Совета муниципального образования «Лениногорский муниципальный район»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 бухгалтерского учета и отчетност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чальник отдела бухгалтерского учета и отчетности Совета муниципального образования «Лениногорский муниципальный район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меститель начальника отдела бухгалтерского учета и отчетности Совета муниципального образования «Лениногорский муниципальный район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ущий специалист отдела бухгалтерского учета и отчетности Совета муниципального образования «Лениногорский муниципальный район»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ый отде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едущий специалист организационного отдела Совета муниципального образования «Лениногорский муниципальный район»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ourier New" w:cs="Courier New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73F889E0F8CCDFA60B9ECB2130787408F82B8DD47B450F7D6D4DFBC54FA5175C272Dy0NFG" TargetMode="External"/><Relationship Id="rId3" Type="http://schemas.openxmlformats.org/officeDocument/2006/relationships/hyperlink" Target="consultantplus://offline/ref=4C73F889E0F8CCDFA60B9ECB213078740BFC228DD37A450F7D6D4DFBC54FA5175C272D0F04D94F6FyFNEG" TargetMode="External"/><Relationship Id="rId4" Type="http://schemas.openxmlformats.org/officeDocument/2006/relationships/hyperlink" Target="consultantplus://offline/ref=4C73F889E0F8CCDFA60B9ECB213078740BFC228DD37A450F7D6D4DFBC5y4NFG" TargetMode="External"/><Relationship Id="rId5" Type="http://schemas.openxmlformats.org/officeDocument/2006/relationships/hyperlink" Target="consultantplus://offline/ref=4C73F889E0F8CCDFA60B9ECB213078740BFF228ED27D450F7D6D4DFBC54FA5175C272D0F04D94D6ByFN2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47:00Z</dcterms:created>
  <dc:creator>Ильдар Хайбрахманов</dc:creator>
  <dc:description/>
  <cp:keywords/>
  <dc:language>en-US</dc:language>
  <cp:lastModifiedBy>MashB</cp:lastModifiedBy>
  <cp:lastPrinted>2018-02-14T11:45:00Z</cp:lastPrinted>
  <dcterms:modified xsi:type="dcterms:W3CDTF">2018-02-20T06:08:00Z</dcterms:modified>
  <cp:revision>3</cp:revision>
  <dc:subject/>
  <dc:title/>
</cp:coreProperties>
</file>