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О Е Р Ы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А С П О Р Я Ж Е Н И Е     №2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т «16» февраля 2018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ConsPlusTitle"/>
        <w:ind w:right="5243" w:hanging="0"/>
        <w:jc w:val="both"/>
        <w:rPr>
          <w:rFonts w:ascii="Times New Roman" w:hAnsi="Times New Roman" w:eastAsia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</w:r>
    </w:p>
    <w:p>
      <w:pPr>
        <w:pStyle w:val="ConsPlusTitle"/>
        <w:ind w:right="524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right="5243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</w:t>
      </w:r>
      <w:hyperlink w:anchor="P287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орядка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доступа муниципальных служащих  Совета муниципального образования «Лениногорский муниципальный район» в помещения, в которых ведется обработка персональных данных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требовани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в «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«б»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еречня мер, направленных на обеспечение выполнения обязанностей, предусмотренных Федеральным законом от 27.07.2006 № 152-ФЗ  «О персональных данных» и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становлением Правительства Российской Федерации от 21.03.2012  № 211 «Об утверждении перечня мер, направленных на обеспечение выполнения обязанностей, предусмотренных Федеральным законом «О персональных данных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и принятыми в соответствии с ним нормативными правовыми актами, операторами, являющимися государственными или муниципальными органами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hyperlink w:anchor="P28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ступа муниципальных служащих и работников Совета муниципального образования «Лениногорский муниципальный район» в помещения, в которых ведется обработка персональных данны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аспоряжения возложить на руководителя аппарата Совета муниципального образования «Лениногорский муниципальный район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Г. Хусаин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.Р. Хайбрахманов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-44-72</w:t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5812" w:hanging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Утвержден</w:t>
      </w:r>
    </w:p>
    <w:p>
      <w:pPr>
        <w:pStyle w:val="Normal"/>
        <w:spacing w:lineRule="auto" w:line="240" w:before="0" w:after="0"/>
        <w:ind w:left="5812" w:hanging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812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распоряжением Главы муниципального образования «Лениногорский муниципальный район», мэра города Лениногорска</w:t>
      </w:r>
    </w:p>
    <w:p>
      <w:pPr>
        <w:pStyle w:val="Normal"/>
        <w:spacing w:lineRule="auto" w:line="240" w:before="0" w:after="0"/>
        <w:ind w:left="5812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812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т «16» февраля 2018г. №24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P287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а муниципальных служащих и работник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 муниципального образования «Лениногорский муниципальный район» в помещения, в которых ведется обработка персональных данных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устанавливает единые требования к организации и осуществлению доступа муниципальных служащих и работников Совета муниципального образования «Лениногорский муниципальный район» (далее по тексту – орган местного самоуправления) в помещения, в которых ведется обработка персональных данных, в том числе в информационных системах, в целях предотвращения нарушения прав субъектов персональных данных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орядок доступа муниципальных служащих и работников органа местного самоуправления в помещения, в которых ведется обработка персональных данных, подготовлен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1 марта 2012 г. № 211 «Об утверждении перечня мер, направленных на обеспечение выполнения обязанностей, предусмотренных Федеральным законом от 27.07.2006                          № 152-ФЗ 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Требован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защите информации, не составляющей государственную тайну, содержащейся в государственных информационных системах, утвержденными приказом ФСТЭК России от 11 февраля 2013 г. № 17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 помещениям, в которых ведется обработка персональных данных, относятся помещения, в которых происходит обработка персональных данных как с использованием средств автоматизации, так и без таковых, а также хранятся резервные копии персональных данных (далее по тексту - ПДн)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Доступ в помещения ПДн осуществляется 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н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лжностей муниципальной службы в органе местного самоуправления, замещение которых предусматривает осуществление обработки персональных данных либо осуществление доступа к персональным данным, утвержденным нормативным актом руководителя органа местного самоуправлени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 момент присутствия посторонних лиц в помещении ПДн должны быть приняты меры по недопущению ознакомления посторонних лиц с персональными данным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Бесконтрольный доступ посторонних лиц в помещения ПДн должен быть исключен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ля помещений ПДн должен быть организован режим обеспечения безопасности, при котором обеспечивается сохранность носителей информации, содержащих персональные данные, а также исключается возможность неконтролируемого проникновения и пребывания в этих помещениях посторонних лиц. Данный режим должен обеспечиваться в том числе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ранием помещения ПДн на ключ, в частности, при выходе из него в рабочее время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ытием металлических шкафов и сейфов, где хранятся носители информации, содержащие персональные данные, на время отсутствия в помещении должностных лиц муниципальной службы и работников  в органе местного самоуправления, замещение которых предусматривает осуществление обработки персональных данных либо осуществление доступа к персональным данным.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urier New" w:hAnsi="Courier New" w:eastAsia="Courier New" w:cs="Courier New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 w:val="false"/>
      <w:spacing w:lineRule="auto" w:line="240" w:before="0" w:after="0"/>
      <w:ind w:left="708" w:hanging="0"/>
    </w:pPr>
    <w:rPr>
      <w:color w:val="00000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42A73C379FBC0C34F5A0680137C83036FC8A2BCB1771456C6F2AFBAD4EF94C4DF7DF8034A5D1206V3O2I" TargetMode="External"/><Relationship Id="rId3" Type="http://schemas.openxmlformats.org/officeDocument/2006/relationships/hyperlink" Target="consultantplus://offline/ref=342A73C379FBC0C34F5A0680137C83036FC8A2BCB1771456C6F2AFBAD4EF94C4DF7DF8034A5D1204V3O1I" TargetMode="External"/><Relationship Id="rId4" Type="http://schemas.openxmlformats.org/officeDocument/2006/relationships/hyperlink" Target="http://docs.cntd.ru/document/902336380" TargetMode="External"/><Relationship Id="rId5" Type="http://schemas.openxmlformats.org/officeDocument/2006/relationships/hyperlink" Target="consultantplus://offline/ref=342A73C379FBC0C34F5A0680137C83036FC8A2BCB1771456C6F2AFBAD4EF94C4DF7DF8034A5D1207V3O3I" TargetMode="External"/><Relationship Id="rId6" Type="http://schemas.openxmlformats.org/officeDocument/2006/relationships/hyperlink" Target="consultantplus://offline/ref=342A73C379FBC0C34F5A0680137C83036CCFAEB8B2761456C6F2AFBAD4EF94C4DF7DF8034A5D1204V3O0I" TargetMode="External"/><Relationship Id="rId7" Type="http://schemas.openxmlformats.org/officeDocument/2006/relationships/hyperlink" Target="consultantplus://offline/ref=342A73C379FBC0C34F5A0680137C83036CCFABBFB7711456C6F2AFBAD4EF94C4DF7DF8034A5D120DV3O7I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6:21:00Z</dcterms:created>
  <dc:creator>Ильдар Хайбрахманов</dc:creator>
  <dc:description/>
  <cp:keywords/>
  <dc:language>en-US</dc:language>
  <cp:lastModifiedBy>MashB</cp:lastModifiedBy>
  <cp:lastPrinted>2018-02-15T09:16:00Z</cp:lastPrinted>
  <dcterms:modified xsi:type="dcterms:W3CDTF">2018-02-20T06:14:00Z</dcterms:modified>
  <cp:revision>3</cp:revision>
  <dc:subject/>
  <dc:title/>
</cp:coreProperties>
</file>